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Statistic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10.1 – Inference About The Mod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4"/>
        </w:rPr>
        <w:t>Archaeopteryx</w:t>
      </w:r>
      <w:r>
        <w:rPr>
          <w:sz w:val="24"/>
        </w:rPr>
        <w:t xml:space="preserve"> is an extinct beast having feathers like a bird but teeth and a long bony tail like a reptile.  Here are the lengths in centimeters of the femur and the humerus for the five fossil specimens that preserve both bones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3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32"/>
        <w:gridCol w:w="396"/>
        <w:gridCol w:w="450"/>
        <w:gridCol w:w="504"/>
        <w:gridCol w:w="459"/>
      </w:tblGrid>
      <w:tr>
        <w:trPr/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mur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merus</w:t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xamine the data.  Make a scatterplot with femur length as the explanatory variable.  Find the correlation and the LSR line.  Do you think that femur length will allow good prediction of humerus length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Explain in words what the slope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of the true regression line says about </w:t>
      </w:r>
      <w:r>
        <w:rPr>
          <w:i/>
          <w:sz w:val="24"/>
        </w:rPr>
        <w:t>Archaeopteryx</w:t>
      </w:r>
      <w:r>
        <w:rPr>
          <w:sz w:val="24"/>
        </w:rPr>
        <w:t xml:space="preserve">.  What is the estimate of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from the data?  What is your estimate of the intercept of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of the true regression line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alculate the residuals for the five data points (write them down).  Verify that their sum is zero.  Use the residuals to estimate the standard deviation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in the regression mode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Good runners take more steps per second as they speed up.  Here are the average number of steps per seconds for a group of top female runners at different speeds.  The speeds are in feet per second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21"/>
        <w:gridCol w:w="684"/>
        <w:gridCol w:w="657"/>
        <w:gridCol w:w="630"/>
        <w:gridCol w:w="693"/>
        <w:gridCol w:w="666"/>
        <w:gridCol w:w="639"/>
      </w:tblGrid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ed (ft/s)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86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8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5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6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97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06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ps/second</w:t>
            </w:r>
          </w:p>
        </w:tc>
        <w:tc>
          <w:tcPr>
            <w:tcW w:w="6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2</w:t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7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5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6</w:t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6</w:t>
            </w:r>
          </w:p>
        </w:tc>
        <w:tc>
          <w:tcPr>
            <w:tcW w:w="6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You want to predict steps per second from running speed.  Make a scatterplot of the data with this goal in mind.  Find </w:t>
      </w:r>
      <w:r>
        <w:rPr>
          <w:i/>
          <w:sz w:val="24"/>
        </w:rPr>
        <w:t>r</w:t>
      </w:r>
      <w:r>
        <w:rPr>
          <w:sz w:val="24"/>
        </w:rPr>
        <w:t xml:space="preserve"> and the LSR line.  Describe the form and strength of the relationship.  Interpret the slope.  Do steps per second increase with running speed at a stead rate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ake a residual plot and find the residuals for all 7 data points.  Verify that their sum is zero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Estimate the parameters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, and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se the jet ski data from our class notes to answer the follow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You want to see if the number of jet skis will predict the number of accidents.  Make an appropriate scatterplot and describe your graph.  Find </w:t>
      </w:r>
      <w:r>
        <w:rPr>
          <w:i/>
          <w:sz w:val="24"/>
        </w:rPr>
        <w:t>r</w:t>
      </w:r>
      <w:r>
        <w:rPr>
          <w:sz w:val="24"/>
        </w:rPr>
        <w:t xml:space="preserve"> and the LSR line.  Interpret your results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ake a residual plot and interpret it.  Verify that the sum of the residuals is zero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Estimate the parameters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, and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3:25:00Z</dcterms:created>
  <dc:creator>Chris McGlone</dc:creator>
  <dc:description/>
  <dc:language>en-US</dc:language>
  <cp:lastModifiedBy>Chris McGlone</cp:lastModifiedBy>
  <dcterms:modified xsi:type="dcterms:W3CDTF">2001-01-08T03:45:00Z</dcterms:modified>
  <cp:revision>1</cp:revision>
  <dc:subject/>
  <dc:title>AP Statistics</dc:title>
</cp:coreProperties>
</file>